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 E K R E T A R I A 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II Synodu Diecezji Radomskiej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ul. Młyńska 23/2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6-600 Radom</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A N K I E T 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omisji ds. Duszpasterstwa Charytatywnego II Synodu Diecezji Radomskiej</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kierowana do parafialnych zespołów synodalnych</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4"/>
          <w:szCs w:val="24"/>
        </w:rPr>
        <w:t>Czcigodni Księża! Szanowni Państwo!</w:t>
      </w:r>
      <w:r>
        <w:rPr>
          <w:rFonts w:cs="Times New Roman" w:ascii="Times New Roman" w:hAnsi="Times New Roman"/>
          <w:sz w:val="24"/>
          <w:szCs w:val="24"/>
        </w:rPr>
        <w:t xml:space="preserve"> W celu wypracowania aktualnego i dostosowanego do warunków historycznych, społecznych i kulturowych modelu pracy charytatywnej w parafiach diecezji radomskiej zwracamy się z prośbą o udzielenie odpowiedzi na postawione pytania. Liczymy na szczerą dyskusję w synodalnych zespołach parafialnych na temat nowych form pomocy charytatywnej (por. pytanie 18). Za szczere i wyczerpujące odpowiedzi z góry dziękuje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Kto w parafii zajmuje się pomocą charytatywną?</w:t>
      </w:r>
    </w:p>
    <w:p>
      <w:pPr>
        <w:pStyle w:val="Normal"/>
        <w:rPr/>
      </w:pP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Czy istnieje Parafialny Zespół Caritas lub inna grupa charytatyw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zba członków PZC ogółe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obiet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ężczyz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na grupa, jaka? ………………………………………………………………………………………………………………………………………………………………………………………………………………………………………………………………………………………………………………………………</w:t>
      </w:r>
    </w:p>
    <w:p>
      <w:pPr>
        <w:pStyle w:val="Normal"/>
        <w:rPr/>
      </w:pPr>
      <w:r>
        <w:rPr>
          <w:rFonts w:cs="Times New Roman" w:ascii="Times New Roman" w:hAnsi="Times New Roman"/>
          <w:sz w:val="24"/>
          <w:szCs w:val="24"/>
        </w:rPr>
        <w:t xml:space="preserve">3) Czy na terenie parafii istnieją jakieś placówki pomocy charytatywnej lub pomocy społeczn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żeli tak, to jak wygląda współpraca z nimi?</w:t>
      </w:r>
    </w:p>
    <w:p>
      <w:pPr>
        <w:pStyle w:val="Normal"/>
        <w:rPr/>
      </w:pPr>
      <w:r>
        <w:rPr>
          <w:rFonts w:cs="Times New Roman" w:ascii="Times New Roman" w:hAnsi="Times New Roman"/>
          <w:sz w:val="24"/>
          <w:szCs w:val="24"/>
        </w:rPr>
        <w:t>………………………………………………………………………………………………………………………………………………………………………………………………………………………………………………………………………………………………………………………………………………………………………………………………………………………………………………………………………………………………………………………………………………………………………………………………………………………………………………………………</w:t>
      </w:r>
    </w:p>
    <w:p>
      <w:pPr>
        <w:pStyle w:val="Normal"/>
        <w:rPr/>
      </w:pPr>
      <w:r>
        <w:rPr>
          <w:rFonts w:cs="Times New Roman" w:ascii="Times New Roman" w:hAnsi="Times New Roman"/>
          <w:sz w:val="24"/>
          <w:szCs w:val="24"/>
        </w:rPr>
        <w:t>4) Jak parafia współpracuje z instytucjami zajmującymi się pomocą społeczną i przedstawicielami władz samorządowych?</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Jakie problemy społeczne powodujące biedę i ubóstwo występują na terenie parafii?</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Jakie nowe problemy społeczne nasiliły się w ostatnim czasie w parafii?</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7)  Czy na terenie parafii zamieszkują obcokrajowcy i czy są objęci pomocą charytatyw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żeli tak, to jaką formą pomocy charytatywnej są objęci?</w:t>
      </w:r>
    </w:p>
    <w:p>
      <w:pPr>
        <w:pStyle w:val="Normal"/>
        <w:rPr/>
      </w:pP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8) Jakie formy pomocy świadczone są w parafii na rzecz rodzin ubogich, wielodzietnych </w:t>
        <w:br/>
        <w:t>i dysfunkcyjnych?</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W jaki sposób parafia rozpoznaje problemy i potrzeby ubogich w swoim środowisku?</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0) W jaki sposób parafia pomaga potrzebującym dzieciom i młodzieży?</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1) Jakie formy pomocy udzielane są w parafii ludziom chorym i niepełnosprawnym?</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2) Jakie są przejawy troski parafii o ludzi w podeszłym wieku, wdowy, wdowców i osoby samotne?</w:t>
      </w:r>
    </w:p>
    <w:p>
      <w:pPr>
        <w:pStyle w:val="Normal"/>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3) Czy istnieje w parafii jakaś forma wsparcia materialnego, psychicznego i duchowego dla osób uzależnionych od alkoholu lub narkotyków i ich rodz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before="0" w:after="0"/>
        <w:rPr/>
      </w:pPr>
      <w:r>
        <w:rPr>
          <w:rFonts w:cs="Times New Roman" w:ascii="Times New Roman" w:hAnsi="Times New Roman"/>
          <w:sz w:val="24"/>
          <w:szCs w:val="24"/>
        </w:rPr>
        <w:t>Jeżeli tak, to jaka jest to forma wsparcia?</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4) Skąd parafia czerpie środki finansowe i dary rzeczowe na pomoc charytatywną?</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5)  W jaki sposób w parafii obchodzony jest tydzień miłosierdzia?</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6) Jakie przeszkody parafia napotyka w swojej działalności charytatywnej?</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7) Czy w parafii funkcjonuje wolontari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żeli tak, to w jaki sposób odbywa się formacja duchowa wolontariuszy?</w:t>
      </w:r>
    </w:p>
    <w:p>
      <w:pPr>
        <w:pStyle w:val="Normal"/>
        <w:spacing w:lineRule="auto" w:line="240" w:before="0" w:after="0"/>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 Jakie nowe formy pomocy charytatywnej warto byłoby wprowadzić w parafii w przyszł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bCs/>
          <w:sz w:val="24"/>
          <w:szCs w:val="24"/>
        </w:rPr>
        <w:t>Dane parafi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czba mieszkańców parafi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ruktura wiekowa parafian (udział procentowy w przybliżeni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dzieci i młodzież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osoby w wieku produkcyjny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osoby w wieku poprodukcyjny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Środowisko wspólnoty parafial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eś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asto do 50 000 mieszkańcó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asto powyżej 50 000 mieszkańcó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czba księży pracujących w parafii ………</w:t>
      </w:r>
    </w:p>
    <w:p>
      <w:pPr>
        <w:pStyle w:val="Normal"/>
        <w:spacing w:lineRule="auto" w:line="240"/>
        <w:rPr/>
      </w:pPr>
      <w:r>
        <w:rPr>
          <w:rFonts w:cs="Times New Roman" w:ascii="Times New Roman" w:hAnsi="Times New Roman"/>
          <w:sz w:val="24"/>
          <w:szCs w:val="24"/>
        </w:rPr>
        <w:t>Czy na terenie parafii znajdują się zgromadzenia zakonne?  □  tak  □  ni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Uwaga sekretariatu Synodu!</w:t>
      </w:r>
      <w:r>
        <w:rPr>
          <w:rFonts w:cs="Times New Roman" w:ascii="Times New Roman" w:hAnsi="Times New Roman"/>
          <w:sz w:val="24"/>
          <w:szCs w:val="24"/>
        </w:rPr>
        <w:t xml:space="preserve"> </w:t>
      </w:r>
    </w:p>
    <w:p>
      <w:pPr>
        <w:pStyle w:val="Normal"/>
        <w:spacing w:lineRule="auto" w:line="240" w:before="0" w:after="200"/>
        <w:jc w:val="both"/>
        <w:rPr/>
      </w:pPr>
      <w:r>
        <w:rPr>
          <w:rFonts w:cs="Times New Roman" w:ascii="Times New Roman" w:hAnsi="Times New Roman"/>
          <w:sz w:val="24"/>
          <w:szCs w:val="24"/>
        </w:rPr>
        <w:t xml:space="preserve">Ankieta </w:t>
      </w:r>
      <w:r>
        <w:rPr>
          <w:rFonts w:cs="Times New Roman" w:ascii="Times New Roman" w:hAnsi="Times New Roman"/>
          <w:i/>
          <w:sz w:val="24"/>
          <w:szCs w:val="24"/>
        </w:rPr>
        <w:t>Komisji ds. Duszpasterstwa Charytatywnego</w:t>
      </w:r>
      <w:r>
        <w:rPr>
          <w:rFonts w:cs="Times New Roman" w:ascii="Times New Roman" w:hAnsi="Times New Roman"/>
          <w:sz w:val="24"/>
          <w:szCs w:val="24"/>
        </w:rPr>
        <w:t xml:space="preserve"> jest anonimowa i po wypełnieniu należy przesyłać na adres Sekretariat II Synodu Diecezji Radomskiej, 26-600 RADOM, ul. Młyńska 23/25 a sekretariat przekaże zebrany materiał Komisji. Natomiast wysyłając wypełnioną ankietę do Sekretariatu Synodu na kopercie należy postawić pieczątkę parafii abyśmy wiedzieli, które parafie odpowiedziały na ankietę. Wszystkie ankiety wysyłane na parafie będą odnotowane po ich otrzymaniu przez sekretariat Synodu.</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0:00Z</dcterms:created>
  <dc:creator>AGATOM</dc:creator>
  <dc:description/>
  <cp:keywords/>
  <dc:language>en-US</dc:language>
  <cp:lastModifiedBy>..</cp:lastModifiedBy>
  <cp:lastPrinted>2008-12-29T13:57:00Z</cp:lastPrinted>
  <dcterms:modified xsi:type="dcterms:W3CDTF">2009-02-12T15:13:00Z</dcterms:modified>
  <cp:revision>3</cp:revision>
  <dc:subject/>
  <dc:title>ANKIETA</dc:title>
</cp:coreProperties>
</file>